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hanging="1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hanging="108"/>
        <w:jc w:val="center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Уважаемые руководители!</w:t>
      </w:r>
    </w:p>
    <w:p>
      <w:pPr>
        <w:pStyle w:val="Normal"/>
        <w:ind w:hanging="108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В соответствии с письмом Министерства просвещения Российской Федерации </w:t>
        <w:br/>
        <w:t xml:space="preserve">от 04.04.2019 № 03-412 Министерство общего и профессионального образования Свердловской области просит организовать социологический опрос обучающихся общеобразовательных организаций и их родителей (законных представителей) </w:t>
        <w:br/>
        <w:t xml:space="preserve">об удовлетворенности системой школьного питания. Данный опрос проводится Министерством просвещения Российской Федерации совместно с федеральным государственным бюджетным научным учреждением «Институт управления образованием Российской академии образования». </w:t>
      </w:r>
    </w:p>
    <w:p>
      <w:pPr>
        <w:pStyle w:val="Normal"/>
        <w:ind w:firstLine="72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В целях проведения социологического опроса просим обеспечить участие обучающихся с 5 по 11 классы, а также родителей (законных представителей) обучающихся с 1 по 11 классы. </w:t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Для участия в социологическом опросе респондентам необходимо перейти </w:t>
        <w:br/>
        <w:t>по следующим ссылкам:</w:t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электронная анкета для обучающихся: 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https://ru.surveymonkey.net/r/pitanieS</w:t>
        </w:r>
      </w:hyperlink>
      <w:r>
        <w:rPr>
          <w:rFonts w:cs="Liberation Serif;Times New Roman" w:ascii="Liberation Serif;Times New Roman" w:hAnsi="Liberation Serif;Times New Roman"/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электронная анкета для родителей (законных представителей) обучающихся: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sz w:val="26"/>
            <w:szCs w:val="26"/>
          </w:rPr>
          <w:t>https://ru.surveymonkey.net/r/pitanieR</w:t>
        </w:r>
      </w:hyperlink>
      <w:r>
        <w:rPr>
          <w:rFonts w:cs="Liberation Serif;Times New Roman" w:ascii="Liberation Serif;Times New Roman" w:hAnsi="Liberation Serif;Times New Roman"/>
          <w:sz w:val="26"/>
          <w:szCs w:val="26"/>
        </w:rPr>
        <w:t>.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surveymonkey.net/r/pitanieS" TargetMode="External"/><Relationship Id="rId3" Type="http://schemas.openxmlformats.org/officeDocument/2006/relationships/hyperlink" Target="https://ru.surveymonkey.net/r/pitanie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24:00Z</dcterms:created>
  <dc:creator>user</dc:creator>
  <dc:description/>
  <cp:keywords/>
  <dc:language>en-US</dc:language>
  <cp:lastModifiedBy>comp3</cp:lastModifiedBy>
  <cp:lastPrinted>2018-07-10T16:02:00Z</cp:lastPrinted>
  <dcterms:modified xsi:type="dcterms:W3CDTF">2019-04-11T10:13:00Z</dcterms:modified>
  <cp:revision>6</cp:revision>
  <dc:subject/>
  <dc:title/>
</cp:coreProperties>
</file>